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2" w:righ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спертное заключение</w:t>
      </w:r>
    </w:p>
    <w:p>
      <w:pPr>
        <w:pStyle w:val="Style21"/>
        <w:ind w:left="-992" w:right="-567" w:hanging="0"/>
        <w:jc w:val="center"/>
        <w:rPr/>
      </w:pPr>
      <w:r>
        <w:rPr>
          <w:b/>
          <w:szCs w:val="28"/>
        </w:rPr>
        <w:t xml:space="preserve">на заместителя директора муниципального  учреждения дополнительного образования </w:t>
      </w:r>
    </w:p>
    <w:p>
      <w:pPr>
        <w:pStyle w:val="Normal"/>
        <w:spacing w:lineRule="auto" w:line="360" w:before="0" w:after="0"/>
        <w:ind w:left="-993" w:right="-5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360" w:before="0" w:after="0"/>
        <w:ind w:left="-992" w:right="-567" w:hanging="0"/>
        <w:rPr/>
      </w:pPr>
      <w:r>
        <w:rPr/>
        <w:t>Общие сведения об аттестуемом:</w:t>
      </w:r>
    </w:p>
    <w:p>
      <w:pPr>
        <w:pStyle w:val="Normal"/>
        <w:spacing w:lineRule="auto" w:line="360" w:before="0" w:after="0"/>
        <w:ind w:left="-992" w:right="-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Фамилия, имя, отчество________________________________________________________________</w:t>
      </w:r>
    </w:p>
    <w:p>
      <w:pPr>
        <w:pStyle w:val="Normal"/>
        <w:spacing w:lineRule="auto" w:line="360" w:before="0" w:after="0"/>
        <w:ind w:left="-992" w:righ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работы, должность_______________________________________________________________</w:t>
      </w:r>
    </w:p>
    <w:p>
      <w:pPr>
        <w:pStyle w:val="Normal"/>
        <w:spacing w:lineRule="auto" w:line="360" w:before="0" w:after="0"/>
        <w:ind w:left="-992" w:right="-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таж работы в данной должности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-992" w:righ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ная категория__________________________________________________________</w:t>
      </w:r>
    </w:p>
    <w:p>
      <w:pPr>
        <w:pStyle w:val="Style21"/>
        <w:ind w:left="-992" w:right="-567" w:hanging="0"/>
        <w:jc w:val="center"/>
        <w:rPr/>
      </w:pPr>
      <w:r>
        <w:rPr>
          <w:b/>
        </w:rPr>
        <w:t xml:space="preserve">Показатели профессиональной компетентности заместителя </w:t>
      </w:r>
      <w:r>
        <w:rPr>
          <w:b/>
          <w:bCs/>
        </w:rPr>
        <w:t xml:space="preserve">директора </w:t>
      </w:r>
      <w:r>
        <w:rPr>
          <w:b/>
          <w:szCs w:val="28"/>
        </w:rPr>
        <w:t xml:space="preserve">муниципального  учреждения дополнительного образования </w:t>
      </w:r>
    </w:p>
    <w:p>
      <w:pPr>
        <w:pStyle w:val="Style21"/>
        <w:ind w:right="158" w:firstLine="709"/>
        <w:jc w:val="both"/>
        <w:rPr>
          <w:b/>
          <w:b/>
          <w:i/>
          <w:i/>
          <w:iCs/>
          <w:szCs w:val="28"/>
          <w:lang w:bidi="he-IL"/>
        </w:rPr>
      </w:pPr>
      <w:r>
        <w:rPr>
          <w:b/>
          <w:i/>
          <w:iCs/>
          <w:szCs w:val="28"/>
          <w:lang w:bidi="he-IL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98"/>
        <w:gridCol w:w="142"/>
        <w:gridCol w:w="142"/>
        <w:gridCol w:w="574"/>
        <w:gridCol w:w="703"/>
        <w:gridCol w:w="989"/>
        <w:gridCol w:w="9"/>
        <w:gridCol w:w="281"/>
        <w:gridCol w:w="564"/>
        <w:gridCol w:w="241"/>
        <w:gridCol w:w="330"/>
        <w:gridCol w:w="141"/>
        <w:gridCol w:w="709"/>
        <w:gridCol w:w="276"/>
        <w:gridCol w:w="145"/>
        <w:gridCol w:w="288"/>
        <w:gridCol w:w="842"/>
        <w:gridCol w:w="142"/>
        <w:gridCol w:w="8"/>
        <w:gridCol w:w="282"/>
        <w:gridCol w:w="280"/>
        <w:gridCol w:w="6"/>
        <w:gridCol w:w="45"/>
        <w:gridCol w:w="513"/>
        <w:gridCol w:w="114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каторы</w:t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</w:tc>
      </w:tr>
      <w:tr>
        <w:trPr>
          <w:trHeight w:val="611" w:hRule="atLeast"/>
        </w:trPr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0"/>
              </w:rPr>
              <w:t>Критерии 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0"/>
              </w:rPr>
              <w:t>Критерий 1. Эффективность управленческой деятельности</w:t>
            </w:r>
          </w:p>
        </w:tc>
      </w:tr>
      <w:tr>
        <w:trPr>
          <w:trHeight w:val="27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1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рименение ИКТ в управленческой деятельности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прикладных программ по организации учебного процесса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и эффективное использование информационных коммуникационных технологий в управленческой деятельности: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расписание уроков, 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занятий кружков, секций,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электронный журнал,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информационное сопровождение сайта ОУ,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70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ИКТ  не используется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ИКТ использу-ется частич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ИКТ использу-ется в полном объеме</w:t>
            </w:r>
          </w:p>
        </w:tc>
      </w:tr>
      <w:tr>
        <w:trPr>
          <w:trHeight w:val="3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2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выполнения учебных программ 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Справки по итогам анализа выполнения, рецензии на дополнительные общеразвивающие программы, протоколы педсоветов (методсоветов и др.) рекомендации и т.д.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выполнения учебных программ: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 контроля выполнения учебных программ; 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остояние прохождения программ в журналах;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аналитические справки по итогам анализа выполнения учебных программ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результаты проверки  дополнительных общеобразовательных программ </w:t>
            </w:r>
          </w:p>
        </w:tc>
        <w:tc>
          <w:tcPr>
            <w:tcW w:w="141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40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951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документов с замечаниям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Наличие докумен-тов частично с замечаниям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докумен-тов без замечаний</w:t>
            </w:r>
          </w:p>
        </w:tc>
      </w:tr>
      <w:tr>
        <w:trPr>
          <w:trHeight w:val="824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3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Материально-техническая база учреждения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облюдение санитарно-гигиенических норм и правил в части организации и проведения учебного процесса: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остояние оборудования;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технических средств обучения;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учебной мебе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2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1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278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замечаний  по всем индикато-рам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 замечаний по отдельным индикато-ра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сутствие замечаний</w:t>
            </w:r>
          </w:p>
        </w:tc>
      </w:tr>
      <w:tr>
        <w:trPr>
          <w:trHeight w:val="424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1.4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ция деятельности методических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тов, ПЦК и др. 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3" w:leader="none"/>
              </w:tabs>
              <w:suppressAutoHyphens w:val="true"/>
              <w:spacing w:lineRule="auto" w:line="240" w:before="0" w:after="120"/>
              <w:ind w:right="3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ложения, перспективные планы, протоколы заседаний, аналитичес-кие отчеты и др. 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Наличие: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оложений, регламентирующих деятельность методических советов, ПЦК и др.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ерспективного плана проведения открытых уроков, мероприятий др.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ротоколов заседаний методических совет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аналитических отчётов руководителей по работе методических советов.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двух индикатора в полном объеме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трех индикато-ров в полном объеме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всех индикато-ров в полном объеме</w:t>
            </w:r>
          </w:p>
        </w:tc>
      </w:tr>
      <w:tr>
        <w:trPr>
          <w:trHeight w:val="459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5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еятельности по подготовке педагогических работников к предстоящей аттестации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ормативно-правовая база аттестации, стенд по подготовке к аттестации, план подготовки пед.раб. к предстоящей аттестации и др.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Наличие: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ормативно-правовой базы нового порядка аттестации педагогических работник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ерспективного плана аттестации педагогических работник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лана подготовки педагогических работников к предстоящей аттестации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ерспективного планирования ПК по вопросам  аттестации педагогических работник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информации по аттестации на  сайте ОУ.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 трех индикатора в полном объеме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пяти индикато-ров в полном объеме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всех индикато-ров в полном объеме</w:t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6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боты с педагогическими кадрами, обобщение  передового педагогического опыта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-1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 работы с педагогическими кадрами, копии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токолов конкурсов проф. мастерства, приказы и др. 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плана работы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рганизация участия в конкурсах  профессионального мастерства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анализ работы с педагогическими кадрами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члены жюри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публикаций и статей.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одного индикатора в полном объеме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двух индикаторов в полном объеме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всех индикаторов в полном объеме</w:t>
            </w:r>
          </w:p>
        </w:tc>
      </w:tr>
      <w:tr>
        <w:trPr>
          <w:trHeight w:val="944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7" w:firstLine="323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7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29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еятельности педагогического коллектива  по повышению квалификации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ы, отчеты, база данных по повышению квалификации др. документы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7" w:firstLine="323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Наличие: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ерспективного планирования повышения квалификации педагогических работник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анализа эффективности деятельности образовательного учреждения по повышению квалификации пед.работников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плана проведения обучающих семинаров, мастер-классов и др.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рганизация обучающих семинаров, мастер-классов и др.;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участие в ведении базы данных по повышению квалификации педагогических работников (сайт, картотека и др.)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одного индикатора в полном объеме</w:t>
            </w:r>
          </w:p>
        </w:tc>
        <w:tc>
          <w:tcPr>
            <w:tcW w:w="12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двух индикаторов в полном объеме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ализация всех индикаторов в полном объеме</w:t>
            </w:r>
          </w:p>
        </w:tc>
      </w:tr>
      <w:tr>
        <w:trPr>
          <w:trHeight w:val="1885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7" w:firstLine="323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8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Исполнительская дисциплина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акет документов(приказы, благодарности и т.п.)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оевременное представление требуемой информации в вышестоящие органы управления (статистические и иные отчеты, аналитическая информация и др.)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7" w:firstLine="323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своевременное и качественное исполнение документов: приказов, распоряжений, актов, коллективного договор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замечаний  по всем индикато-рам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замечаний по отдельным индикато-ра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сутствие замечаний</w:t>
            </w:r>
          </w:p>
        </w:tc>
      </w:tr>
      <w:tr>
        <w:trPr>
          <w:trHeight w:val="40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.9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Обеспечение благоприятного морально-психологического климата в коллективе образовательного учреждения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both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 пакета документов (протоколов, журнала обращения граждан и др.)</w:t>
            </w:r>
          </w:p>
        </w:tc>
        <w:tc>
          <w:tcPr>
            <w:tcW w:w="3540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Благоприятные взаимоотношения между участниками образовательного процесса: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отсутствие конфликтных ситуаций между участниками образовательного процесса, 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тсутствие обоснованных жалоб и обращений родителей и педагогических работников на деятельность руководителя ОУ;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тсутствие обоснованных жалоб со стороны родителей (законных представителей);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3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аллы не суммируются</w:t>
            </w:r>
          </w:p>
        </w:tc>
      </w:tr>
      <w:tr>
        <w:trPr>
          <w:trHeight w:val="1134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замечаний  по всем индикато-рам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аличие замечаний по отдельным индикато-ра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Отсутствие замечаний</w:t>
            </w:r>
          </w:p>
        </w:tc>
      </w:tr>
      <w:tr>
        <w:trPr>
          <w:trHeight w:val="439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0"/>
              </w:rPr>
              <w:t>Критерий 2 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  <w:t>«Результативность образовательной деятельности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тверждающие документы</w:t>
            </w:r>
          </w:p>
        </w:tc>
        <w:tc>
          <w:tcPr>
            <w:tcW w:w="72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55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/>
                <w:sz w:val="20"/>
                <w:szCs w:val="20"/>
              </w:rPr>
              <w:t xml:space="preserve">Сохранение контингента 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both"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</w:rPr>
              <w:t>Пакет документ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Индикаторы 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инамика движения учащихся, занятых в секциях, кружках и т.д.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оказатель стабилен (отсутствует положит. и отриц. динамика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оложительная динамика по отдельным направления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Положительная динамика в целом по учреждению</w:t>
            </w:r>
          </w:p>
        </w:tc>
      </w:tr>
      <w:tr>
        <w:trPr>
          <w:trHeight w:val="6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.2.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Участие обучающихся в конкурсах, соревнованиях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грамот, дипломов или других документов призеров и победите-ле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FF0000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7234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баллы суммируются)</w:t>
            </w:r>
          </w:p>
        </w:tc>
      </w:tr>
      <w:tr>
        <w:trPr>
          <w:trHeight w:val="323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-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40-7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70-9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90-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30-150</w:t>
            </w:r>
          </w:p>
        </w:tc>
      </w:tr>
      <w:tr>
        <w:trPr>
          <w:trHeight w:val="2070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вень ОО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Участие- 10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20 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30 б.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 и более – 40б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ниципальный уровень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Участие- 40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50 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60 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 и более – 70б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Зональный уровень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Участие- 70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75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80 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 и более – 90б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Региональный 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уровень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Участие- 90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100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7 победителя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/призера – 110 б.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 и более – 12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Cs w:val="20"/>
              </w:rPr>
              <w:t>Федеральн.       уровень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Участие -130б.,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-2 победителя/</w:t>
            </w:r>
          </w:p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а - 140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-и более</w:t>
            </w:r>
            <w:r>
              <w:rPr>
                <w:b/>
                <w:i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150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Критер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 xml:space="preserve">3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Работа с детьми инвалидами и детьми с ОВЗ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0"/>
                <w:lang w:eastAsia="ru-RU"/>
              </w:rPr>
            </w:r>
          </w:p>
          <w:tbl>
            <w:tblPr>
              <w:tblW w:w="11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1840"/>
              <w:gridCol w:w="1313"/>
              <w:gridCol w:w="991"/>
              <w:gridCol w:w="851"/>
              <w:gridCol w:w="1949"/>
              <w:gridCol w:w="1842"/>
              <w:gridCol w:w="1706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Подтвержд. документы</w:t>
                  </w:r>
                </w:p>
              </w:tc>
              <w:tc>
                <w:tcPr>
                  <w:tcW w:w="73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Количество баллов по каждому показателю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both"/>
                    <w:rPr/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1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Работа с учащимися с ОВЗ</w:t>
                  </w:r>
                </w:p>
              </w:tc>
              <w:tc>
                <w:tcPr>
                  <w:tcW w:w="1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iCs/>
                      <w:kern w:val="2"/>
                      <w:sz w:val="20"/>
                      <w:szCs w:val="20"/>
                    </w:rPr>
                    <w:t>Наличие плана работы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left="360" w:hanging="0"/>
                    <w:contextualSpacing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10-3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40-6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85" w:hRule="atLeast"/>
              </w:trPr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i/>
                      <w:i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 xml:space="preserve">Не </w:t>
                    <w:br/>
                    <w:t>осуществляется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 xml:space="preserve">Осуществляется периодически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 xml:space="preserve">Осуществляется систематически 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i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i/>
                      <w:i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Arial Unicode MS" w:cs="Times New Roman"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i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707" w:type="dxa"/>
                  <w:vMerge w:val="restart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both"/>
                    <w:rPr/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3.2</w:t>
                  </w:r>
                </w:p>
              </w:tc>
              <w:tc>
                <w:tcPr>
                  <w:tcW w:w="1840" w:type="dxa"/>
                  <w:vMerge w:val="restart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Результаты обучающихся с ОВЗ в конкурсах, выставках, олимпиадах, конференциях и т.д.</w:t>
                  </w:r>
                </w:p>
              </w:tc>
              <w:tc>
                <w:tcPr>
                  <w:tcW w:w="1313" w:type="dxa"/>
                  <w:vMerge w:val="restart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iCs/>
                      <w:kern w:val="2"/>
                      <w:sz w:val="20"/>
                      <w:szCs w:val="20"/>
                    </w:rPr>
                    <w:t>Наличие грамот, дипломов, выписок из приказов и т.д.</w:t>
                  </w:r>
                </w:p>
              </w:tc>
              <w:tc>
                <w:tcPr>
                  <w:tcW w:w="9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49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84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70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  <w:t>120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07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i/>
                      <w:i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  <w:t>Уровень О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  <w:t>Муниципальный уровень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  <w:t>Региональный уровен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  <w:t>уровень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Arial Unicode MS" w:cs="Times New Roman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  <w:t>Международный уровень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i/>
                      <w:iCs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120"/>
                    <w:ind w:right="130" w:hanging="0"/>
                    <w:jc w:val="both"/>
                    <w:rPr>
                      <w:rFonts w:ascii="Times New Roman" w:hAnsi="Times New Roman" w:eastAsia="Arial Unicode MS" w:cs="Times New Roman"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i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Arial Unicode MS" w:cs="Times New Roman"/>
                      <w:i/>
                      <w:i/>
                      <w:iCs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iCs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Arial Unicode MS" w:cs="Times New Roman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i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Критер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4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  <w:t>«Награды»</w:t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2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(баллы суммируются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четные звания, профессиональные награды и премии (за весь период профессиональной деятельности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грамот, благодарностей и др., выписки из приказов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униципальный уровень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Региональн. уровень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едеральн. уровень</w:t>
            </w:r>
          </w:p>
        </w:tc>
      </w:tr>
      <w:tr>
        <w:trPr>
          <w:trHeight w:val="3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Критер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5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0"/>
                <w:lang w:eastAsia="ru-RU"/>
              </w:rPr>
              <w:t>«</w:t>
            </w: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  <w:t>Профессиональное развитие»</w:t>
            </w:r>
          </w:p>
        </w:tc>
      </w:tr>
      <w:tr>
        <w:trPr>
          <w:trHeight w:val="25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6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300</w:t>
            </w:r>
          </w:p>
        </w:tc>
      </w:tr>
      <w:tr>
        <w:trPr>
          <w:trHeight w:val="5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квалификацион-ных аттестатов регион.сетевой системы ПК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докумен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гос. образца учреждений, имеющих лицензии,  свидетельства о гос. аккредитации на право реализации программ доп. проф. образования, справок об обучен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менее 72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72-180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181-216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59" w:hanging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216 ч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 xml:space="preserve">Освоение индивидуальной программы ПК в полном объем:)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Инвариант академическ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Инвариант кафедральны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Вариативные программы курсов</w:t>
            </w:r>
          </w:p>
        </w:tc>
      </w:tr>
      <w:tr>
        <w:trPr>
          <w:trHeight w:val="5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262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3</w:t>
            </w:r>
          </w:p>
        </w:tc>
        <w:tc>
          <w:tcPr>
            <w:tcW w:w="25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торое профессиональное образование (ВПО) («Менеджмент в образовани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фессиональная переподготовка (ПП) («Менеджмент в образовани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Документ о получении второго профессионального образования, переподготовке, стажировке (в соответствии с занимаемой должностью) при наличии базового профессиональ -ного образования</w:t>
            </w:r>
          </w:p>
        </w:tc>
        <w:tc>
          <w:tcPr>
            <w:tcW w:w="141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обучается</w:t>
            </w:r>
          </w:p>
        </w:tc>
        <w:tc>
          <w:tcPr>
            <w:tcW w:w="15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бучение на 1-2 курсе ВП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бучение на 1-м курсе ПП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своение менее 50% прогр. СТ</w:t>
            </w:r>
          </w:p>
        </w:tc>
        <w:tc>
          <w:tcPr>
            <w:tcW w:w="160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бучение на 3-4 курсе ВП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бучение на 2-м курсе ПП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своение более 50% прогр. СТ</w:t>
            </w:r>
          </w:p>
        </w:tc>
        <w:tc>
          <w:tcPr>
            <w:tcW w:w="16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Программа ВПО/ПП/С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своена полностью</w:t>
            </w:r>
          </w:p>
        </w:tc>
      </w:tr>
      <w:tr>
        <w:trPr>
          <w:trHeight w:val="644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79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4</w:t>
            </w:r>
          </w:p>
        </w:tc>
        <w:tc>
          <w:tcPr>
            <w:tcW w:w="25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фессиональное научное развит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справок об обучении, дипломов</w:t>
            </w:r>
          </w:p>
        </w:tc>
        <w:tc>
          <w:tcPr>
            <w:tcW w:w="141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е обучается</w:t>
            </w:r>
          </w:p>
        </w:tc>
        <w:tc>
          <w:tcPr>
            <w:tcW w:w="15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Обучение в аспирантуре, соискательство</w:t>
            </w:r>
          </w:p>
        </w:tc>
        <w:tc>
          <w:tcPr>
            <w:tcW w:w="160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степени кандидата наук</w:t>
            </w:r>
          </w:p>
        </w:tc>
        <w:tc>
          <w:tcPr>
            <w:tcW w:w="16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Наличие степени доктора наук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0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0"/>
              </w:rPr>
              <w:t xml:space="preserve">Критерий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0"/>
              </w:rPr>
              <w:t>6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4"/>
                <w:szCs w:val="20"/>
              </w:rPr>
              <w:t>«Личный вклад в развитие региональной системы образов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Подтвержд. документы</w:t>
            </w:r>
          </w:p>
        </w:tc>
        <w:tc>
          <w:tcPr>
            <w:tcW w:w="72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Количество баллов по каждому показателю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баллы  суммируются)</w:t>
            </w:r>
          </w:p>
        </w:tc>
      </w:tr>
      <w:tr>
        <w:trPr>
          <w:trHeight w:val="37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6.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Личное участие заместителя директора в грантах, проектах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грамот, дипломов, выписок из приказ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200</w:t>
            </w:r>
          </w:p>
        </w:tc>
      </w:tr>
      <w:tr>
        <w:trPr>
          <w:trHeight w:val="5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Не принимает участие 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Муниципальный  уровен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Региональный уровен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ровень Международный уровень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</w:rPr>
              <w:t>6.2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Участие заместителя директора в семинарах, конференциях,форумах, педагогич. чтениях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  <w:t>Наличие грамот, дипломов, выписок из приказов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Зафиксированные результаты участия (выступления, организация выставок и др.):</w:t>
            </w:r>
          </w:p>
          <w:p>
            <w:pPr>
              <w:pStyle w:val="Style18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50</w:t>
            </w:r>
          </w:p>
        </w:tc>
        <w:tc>
          <w:tcPr>
            <w:tcW w:w="170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Не участвует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Муниципальный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ровень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уровень Федеральный уров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Международный уровень</w:t>
            </w:r>
          </w:p>
        </w:tc>
      </w:tr>
      <w:tr>
        <w:trPr>
          <w:trHeight w:val="59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ind w:right="130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го набрано аттестуемым руково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___________баллов</w:t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52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лификац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1450 *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ше 1450 *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4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м,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-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ru-RU"/>
        </w:rPr>
        <w:t>указывается должность</w:t>
        <w:tab/>
        <w:t xml:space="preserve">      соответствует / не соответству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ъявляемым к  заявленной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 xml:space="preserve">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ись председателя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и экспертов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12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ind w:left="567" w:right="414" w:hanging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</w:t>
        <w:tab/>
        <w:t xml:space="preserve">               Ф.И.О.</w:t>
      </w:r>
    </w:p>
    <w:p>
      <w:pPr>
        <w:pStyle w:val="Normal"/>
        <w:spacing w:lineRule="auto" w:line="240" w:before="0" w:after="0"/>
        <w:ind w:right="413" w:hanging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right="41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заполнения экспертного заключения</w:t>
        <w:tab/>
        <w:t>«___» ____________201__ г.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заключением ознакомлен (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 и согласен (согласна)              </w:t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center" w:pos="4677" w:leader="none"/>
          <w:tab w:val="left" w:pos="7088" w:leader="none"/>
          <w:tab w:val="right" w:pos="9355" w:leader="none"/>
        </w:tabs>
        <w:spacing w:lineRule="auto" w:line="240" w:before="0" w:after="0"/>
        <w:ind w:left="567" w:right="4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_____________201__ г.    ___________________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567" w:right="413" w:hanging="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  <w:t>подпись аттестуемого</w:t>
        <w:tab/>
        <w:t xml:space="preserve">          Ф.И.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эксперта:__________________________________________________________</w:t>
      </w:r>
    </w:p>
    <w:p>
      <w:pPr>
        <w:pStyle w:val="Normal"/>
        <w:spacing w:lineRule="auto" w:line="240"/>
        <w:rPr/>
      </w:pPr>
      <w:r>
        <w:rPr/>
        <w:tab/>
        <w:t>_______________________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ab/>
        <w:t>______________________________________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111"/>
      <w:ind w:left="2832" w:right="88" w:firstLine="708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3:00Z</dcterms:created>
  <dc:creator>uzer</dc:creator>
  <dc:description/>
  <cp:keywords/>
  <dc:language>en-US</dc:language>
  <cp:lastModifiedBy>УМЦ</cp:lastModifiedBy>
  <cp:lastPrinted>2011-11-08T14:53:00Z</cp:lastPrinted>
  <dcterms:modified xsi:type="dcterms:W3CDTF">2021-09-06T12:46:00Z</dcterms:modified>
  <cp:revision>20</cp:revision>
  <dc:subject/>
  <dc:title/>
</cp:coreProperties>
</file>